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]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湖北顺丰速运有限公司黄石分公司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>号）第三条、第四条的规定，本局予以受理。依据《中华人民共和国行政许可法》第三十八条第一款之规定，本局决定准予许可，具体内容如下：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一、同意你单位以下岗位（工种）实行不定时工作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ind w:left="638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助理网点负责人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人； 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、运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营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主管    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人；   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、营业点负责人 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人；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业务部负责人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人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ind w:left="638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、片区业务主管 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人；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、片区业务经理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人；</w:t>
      </w:r>
    </w:p>
    <w:p>
      <w:pPr>
        <w:pStyle w:val="Normal"/>
        <w:ind w:left="638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、片区负责人   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。 </w:t>
      </w:r>
    </w:p>
    <w:p>
      <w:pPr>
        <w:pStyle w:val="Normal"/>
        <w:ind w:firstLine="627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二、同意你单位以下岗位（工种）实行综合计算工时工作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大件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收派员   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人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、收派员   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。    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三、本次许可实施时间为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日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日。实施期满需要继续实行的，应在期满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日前重新提出申请；逾期未提出申请的，实施期限届满后应执行标准工时制度。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b w:val="false"/>
          <w:bCs w:val="false"/>
          <w:sz w:val="30"/>
          <w:szCs w:val="30"/>
        </w:rPr>
        <w:t>5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个工作日，</w:t>
      </w:r>
      <w:r>
        <w:rPr>
          <w:rFonts w:ascii="仿宋_GB2312" w:hAnsi="仿宋_GB2312" w:eastAsia="仿宋_GB2312"/>
          <w:b w:val="false"/>
          <w:bCs w:val="false"/>
          <w:sz w:val="30"/>
          <w:szCs w:val="30"/>
          <w:lang w:eastAsia="zh-CN"/>
        </w:rPr>
        <w:t>并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0"/>
          <w:szCs w:val="30"/>
          <w:lang w:eastAsia="zh-CN"/>
        </w:rPr>
        <w:t>四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、</w:t>
      </w:r>
      <w:r>
        <w:rPr>
          <w:rFonts w:ascii="仿宋_GB2312" w:hAnsi="仿宋_GB2312" w:eastAsia="仿宋_GB2312"/>
          <w:b w:val="false"/>
          <w:bCs w:val="false"/>
          <w:sz w:val="30"/>
          <w:szCs w:val="30"/>
          <w:lang w:eastAsia="zh-CN"/>
        </w:rPr>
        <w:t>希望你单位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根据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10-31T16:52:00Z</cp:lastPrinted>
  <dcterms:modified xsi:type="dcterms:W3CDTF">2023-10-31T08:53:28Z</dcterms:modified>
  <cp:revision>38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0756F2F4C4256996947485B71FBA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